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6858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еречень главных администратор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бюджета Ханты-Мансийского автономного округа – Югры и в перечень главных администраторов доходов бюджета Ханты-Мансийского автономного округа – Югры, поступающих в бюджеты муниципальных образований автономного округа, администрирование которых осуществляют органы исполнительной власти субъекта Российской Федерац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»                       2015 г.</w:t>
        <w:tab/>
        <w:tab/>
        <w:tab/>
        <w:tab/>
        <w:tab/>
        <w:t xml:space="preserve">                   №         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1 Закона Ханты-Мансийского автономного округа – Югры от 19 ноября 2014 года № 88-оз «О бюджете Ханты-Мансийского автономного округа – Югры на 2015 год и на плановый период 2016 и 2017 годов» 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главных администраторов доходов бюджета Ханты-Мансийского автономного округа – Югры (приложение 6 к Закону) следующее изменение:</w:t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  </w:t>
      </w:r>
      <w:r>
        <w:rPr>
          <w:strike/>
          <w:color w:val="FF0000"/>
          <w:sz w:val="28"/>
          <w:szCs w:val="28"/>
        </w:rPr>
        <w:tab/>
        <w:t xml:space="preserve">  после строки:</w:t>
      </w:r>
    </w:p>
    <w:tbl>
      <w:tblPr>
        <w:tblW w:w="9796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712"/>
        <w:gridCol w:w="3118"/>
        <w:gridCol w:w="5387"/>
        <w:gridCol w:w="298"/>
      </w:tblGrid>
      <w:tr>
        <w:trPr>
          <w:trHeight w:val="2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и молодежной политики Ханты-Мансийского автономного округа - Югры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506"/>
      </w:tblGrid>
      <w:tr>
        <w:trPr>
          <w:trHeight w:val="7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еречень главных администраторов доходов бюджета Ханты-Мансийского автономного округа – Югры, поступающих в бюджеты муниципальных образований автономного округа, администрирование которых осуществляют органы исполнительной власти субъекта Российской Федерации (таблица 2 приложения 6 к Закону)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строки: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51"/>
        <w:gridCol w:w="3118"/>
        <w:gridCol w:w="5245"/>
        <w:gridCol w:w="283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жилищного и строительного надзора Ханты-Мансийского автономного округа - Югр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40"/>
        <w:gridCol w:w="3129"/>
        <w:gridCol w:w="5245"/>
        <w:gridCol w:w="506"/>
      </w:tblGrid>
      <w:tr>
        <w:trPr>
          <w:trHeight w:val="41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Ханты-Мансийского автономного округа - Югры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  <w:r>
        <w:rPr>
          <w:bCs/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убернатора Ханты-Мансий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втономного округа – Югры</w:t>
        <w:tab/>
        <w:tab/>
        <w:t xml:space="preserve">  </w:t>
        <w:tab/>
        <w:tab/>
        <w:tab/>
        <w:t xml:space="preserve"> </w:t>
        <w:tab/>
        <w:t xml:space="preserve">     В. А. Дюдина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49:00Z</dcterms:created>
  <dc:creator>ISAKOVAIG</dc:creator>
  <dc:description/>
  <cp:keywords/>
  <dc:language>en-US</dc:language>
  <cp:lastModifiedBy>Исакова Ирина Геннадьевна</cp:lastModifiedBy>
  <cp:lastPrinted>2015-12-03T13:47:00Z</cp:lastPrinted>
  <dcterms:modified xsi:type="dcterms:W3CDTF">2015-12-04T10:18:00Z</dcterms:modified>
  <cp:revision>57</cp:revision>
  <dc:subject/>
  <dc:title>проект</dc:title>
</cp:coreProperties>
</file>